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Салон красоты</w:t>
      </w:r>
      <w:r>
        <w:rPr/>
        <w:t>» с</w:t>
      </w:r>
      <w:r>
        <w:rPr>
          <w:color w:val="000000"/>
        </w:rPr>
        <w:t xml:space="preserve">одержащую информацию о мастерах и клиентах для выполнения определенного вида работ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Мастер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мастер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стаж работы, должность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Клиент</w:t>
      </w:r>
      <w:r>
        <w:rPr/>
        <w:t xml:space="preserve">»: </w:t>
      </w:r>
      <w:r>
        <w:rPr>
          <w:b/>
          <w:color w:val="000000"/>
        </w:rPr>
        <w:t>номер клиент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телефон, возраст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Запись на посещение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, время, стоимость</w:t>
      </w:r>
      <w:r>
        <w:rPr>
          <w:color w:val="000000"/>
        </w:rPr>
        <w:t>. Данная таблица должна быть связана с мастером  и клие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Записи на посещение</w:t>
      </w:r>
      <w:r>
        <w:rPr/>
        <w:t xml:space="preserve">», которая должна содержать следующие поля: </w:t>
      </w:r>
      <w:r>
        <w:rPr>
          <w:b/>
        </w:rPr>
        <w:t>номер, ФИО мастера, ФИО клиента, дата и время посещения, стоимость работы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Записи на посещение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мастер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9"/>
        <w:gridCol w:w="2127"/>
        <w:gridCol w:w="155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Сергей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парикмах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ц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Ан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илист-визаж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Га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стажер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кли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2126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Игорь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63746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3674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695874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бязательно продумать реализацию хранения стажа у мастеров в базе данных (например, 3 года, 6 месяцев и 19 дней или как общее количество дней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hyperlink" Target="https://www.kinopoisk.ru/name/57025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167</cp:revision>
  <dc:subject/>
  <dc:title>Постановка задачи</dc:title>
</cp:coreProperties>
</file>